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ГЛАВА 3. ПРОБЛЕМЫ РАЗВИТИЯ ПРЕДПРИНИМАТЕЛЬСТВА В РОССИИ.</w:t>
      </w:r>
    </w:p>
    <w:p>
      <w:pPr>
        <w:pStyle w:val="Normal"/>
        <w:spacing w:lineRule="atLeast" w:line="180"/>
        <w:ind w:firstLine="426"/>
        <w:jc w:val="both"/>
        <w:rPr/>
      </w:pPr>
      <w:r>
        <w:rPr>
          <w:b/>
          <w:sz w:val="24"/>
          <w:lang w:val="en-US" w:eastAsia="ru-RU"/>
        </w:rPr>
        <w:t xml:space="preserve">3.1. </w:t>
      </w:r>
      <w:r>
        <w:rPr>
          <w:b/>
          <w:sz w:val="24"/>
          <w:lang w:eastAsia="ru-RU"/>
        </w:rPr>
        <w:t xml:space="preserve">Предпринимательский потенциал России. </w:t>
      </w:r>
    </w:p>
    <w:p>
      <w:pPr>
        <w:pStyle w:val="Normal"/>
        <w:widowControl w:val="false"/>
        <w:spacing w:lineRule="atLeast" w:line="240"/>
        <w:ind w:right="-2" w:firstLine="426"/>
        <w:jc w:val="both"/>
        <w:rPr/>
      </w:pPr>
      <w:r>
        <w:rPr>
          <w:sz w:val="24"/>
        </w:rPr>
        <w:t>Любая нация гордится плодами деятельности своих пред</w:t>
        <w:softHyphen/>
        <w:t>принимателей</w:t>
      </w:r>
      <w:bookmarkStart w:id="0" w:name="OCRUncertain002"/>
      <w:r>
        <w:rPr>
          <w:sz w:val="24"/>
        </w:rPr>
        <w:t>.</w:t>
      </w:r>
      <w:bookmarkEnd w:id="0"/>
      <w:r>
        <w:rPr>
          <w:sz w:val="24"/>
        </w:rPr>
        <w:t xml:space="preserve"> Но любая нация и каж</w:t>
        <w:softHyphen/>
        <w:t>дый ее отдельный представитель гордятся и своей прича</w:t>
        <w:softHyphen/>
        <w:t>стностью к воплощению какой-либо конкретной предпринима</w:t>
        <w:softHyphen/>
        <w:t>тельской идеи</w:t>
      </w:r>
      <w:bookmarkStart w:id="1" w:name="OCRUncertain004"/>
      <w:r>
        <w:rPr>
          <w:sz w:val="24"/>
        </w:rPr>
        <w:t>.</w:t>
      </w:r>
      <w:bookmarkEnd w:id="1"/>
      <w:r>
        <w:rPr>
          <w:sz w:val="24"/>
        </w:rPr>
        <w:t xml:space="preserve"> Предпринимательство как одна из конкретных форм проявления общественных отно</w:t>
        <w:softHyphen/>
        <w:t>шений способствует не только повышению материального и ду</w:t>
        <w:softHyphen/>
        <w:t>ховного потенциала общества, не только создает благоприят</w:t>
        <w:softHyphen/>
        <w:t>ную почву для практической реализации способностей и талан</w:t>
        <w:softHyphen/>
        <w:t>тов каждого индивида, но и ведет к единению нации, сохране</w:t>
        <w:softHyphen/>
        <w:t>нию ее национального духа и национальной гордости.</w:t>
      </w:r>
    </w:p>
    <w:p>
      <w:pPr>
        <w:pStyle w:val="Normal"/>
        <w:widowControl w:val="false"/>
        <w:spacing w:lineRule="atLeast" w:line="240"/>
        <w:ind w:right="-2" w:firstLine="426"/>
        <w:jc w:val="both"/>
        <w:rPr/>
      </w:pPr>
      <w:r>
        <w:rPr>
          <w:sz w:val="24"/>
        </w:rPr>
        <w:t>К сожалению, в России ситуация все еще остается иной. Традиционная коммунистическая модель общественного раз</w:t>
        <w:softHyphen/>
        <w:t>вития всегда базировалась на необходимости подавления пред</w:t>
        <w:softHyphen/>
        <w:t>принимательского духа в обществе и предпринимателя как но</w:t>
        <w:softHyphen/>
        <w:t>сителя такого духа. Опыт перестройки (особенно ее начального периода) показал, что отказываясь на словах от традиционной коммунистической модели общественного развития, фактиче</w:t>
        <w:softHyphen/>
        <w:t>ски мы во многом продолжаем именно эту линию. Мы уже до</w:t>
        <w:softHyphen/>
        <w:t>статочно отчетливо осознали, что, оказывается, мало провоз</w:t>
        <w:softHyphen/>
        <w:t>гласить тезис, разрешающий предпринимательство, что мало принять какие-то законы, способствующие этому... Удивитель</w:t>
        <w:softHyphen/>
        <w:t>ное дел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ешение получено, а "предпринимательского бу</w:t>
        <w:softHyphen/>
        <w:t>ма" не наблюдается! Почему? Разве страна бедна ресурсами? Или кризис перепроизводства? Что, у нас нет людей, способных осу</w:t>
        <w:softHyphen/>
        <w:t>ществлять значительные предпринимательские проекты?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сеобщее неприятие предпринимательства постепенно перехо</w:t>
        <w:softHyphen/>
        <w:t xml:space="preserve">дит в осознание необходимости создания условий для его </w:t>
      </w:r>
      <w:bookmarkStart w:id="2" w:name="OCRUncertain010"/>
      <w:r>
        <w:rPr>
          <w:sz w:val="24"/>
        </w:rPr>
        <w:t>быст</w:t>
      </w:r>
      <w:bookmarkEnd w:id="2"/>
      <w:r>
        <w:rPr>
          <w:sz w:val="24"/>
        </w:rPr>
        <w:t>рейшего и эффективного развития. За предпринимательством в Рос</w:t>
        <w:softHyphen/>
        <w:t>сии будущее, процесс накопления критической массы неизбежно приведет к "предпринимательскому буму".</w:t>
      </w:r>
    </w:p>
    <w:p>
      <w:pPr>
        <w:pStyle w:val="Normal"/>
        <w:spacing w:lineRule="atLeast" w:line="180"/>
        <w:ind w:firstLine="426"/>
        <w:jc w:val="both"/>
        <w:rPr/>
      </w:pPr>
      <w:r>
        <w:rPr>
          <w:sz w:val="24"/>
          <w:lang w:eastAsia="ru-RU"/>
        </w:rPr>
        <w:t>Характер предпринимательского потенциала России обусловлен переходным состо</w:t>
        <w:softHyphen/>
        <w:t>янием российской экономики. С одной стороны, Россия продемонстрировала способность к быстрому формированию предпринимательской инфраструктуры и самого класса предпринимателей, тем более что сами эти понятия на протяжении многих предшествовавших десятилетий восприни</w:t>
        <w:softHyphen/>
        <w:t>мались исключительно негативно. С конца 80-х гг. в стране образовались тысячи рыночных институтов, возникли милли</w:t>
        <w:softHyphen/>
        <w:t>оны собственников.</w:t>
      </w:r>
    </w:p>
    <w:p>
      <w:pPr>
        <w:pStyle w:val="Normal"/>
        <w:spacing w:lineRule="atLeast" w:line="220"/>
        <w:ind w:firstLine="426"/>
        <w:jc w:val="both"/>
        <w:rPr/>
      </w:pPr>
      <w:r>
        <w:rPr>
          <w:sz w:val="24"/>
          <w:lang w:eastAsia="ru-RU"/>
        </w:rPr>
        <w:t>С другой стороны, многие рыночные структуры делают лишь первые шаги, например рынок ценных бумаг (фондовый ры</w:t>
        <w:softHyphen/>
        <w:t>нок). Остается весьма заметной доля государства, как в наци</w:t>
        <w:softHyphen/>
        <w:t>ональном богатстве, так и в собственности акционированных и частично приватизированных предприятий. Есть все основа</w:t>
        <w:softHyphen/>
        <w:t>ния полагать, что в силу многих исторических и культурных традиций Россия сохранит значительный государственный сек</w:t>
        <w:softHyphen/>
        <w:t>тор и в будущем. Весьма велика будет и роль государственного регулирования в экономике. При этом одной из характерных черт переходной экономики России является тесное перепле</w:t>
        <w:softHyphen/>
        <w:t>тение частного и государственного капитала, заметная роль государственного аппарата, а значит, и государственного пред</w:t>
        <w:softHyphen/>
        <w:t>принимательства. Одновременно с этим сохраняется сильная зависимость частных предпринимателей (как сохранивших свои позиции прежних директоров приватизированных государствен</w:t>
        <w:softHyphen/>
        <w:t>ных предприятий, так и новых менеджеров, возглавивших вновь созданные коммерческие структуры) от органов государствен</w:t>
        <w:softHyphen/>
        <w:t>ного управления и их многочисленных чиновников, имеющих огромные возможности для контроля за деятельностью частного бизнеса, его разрешения или запрещения, часто небескорыстно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Нельзя не отметить специфику состава формирующегося российского предпринимательского класса. Согласно проведен</w:t>
        <w:softHyphen/>
        <w:t>ным исследованиям, 61% российской бизнес - элиты являются выходцами из прежней советской номенклатуры (партийной, комсомольской, хозяйственной) со всеми присущими ей тра</w:t>
        <w:softHyphen/>
        <w:t>дициями клановой закрытости, специфической моралью и при</w:t>
        <w:softHyphen/>
        <w:t>вычкой функционировать в контролируемой государством высокомонополизированной экономике. Часть этих кадров сумела адаптироваться к требованиям рынка, успешно осваивает новые знания и стиль поведения, другая продолжает руководить пред</w:t>
        <w:softHyphen/>
        <w:t>приятиями и фирмами во многом по старинке, полагаясь глав</w:t>
        <w:softHyphen/>
        <w:t>ным образом на личные связи и покровительство государст</w:t>
        <w:softHyphen/>
        <w:t>венных чиновников.</w:t>
      </w:r>
    </w:p>
    <w:p>
      <w:pPr>
        <w:pStyle w:val="Normal"/>
        <w:spacing w:lineRule="atLeast" w:line="220"/>
        <w:ind w:firstLine="426"/>
        <w:jc w:val="both"/>
        <w:rPr/>
      </w:pPr>
      <w:r>
        <w:rPr>
          <w:sz w:val="24"/>
          <w:lang w:eastAsia="ru-RU"/>
        </w:rPr>
        <w:t>Довольно пестрым является и «неноменклатурный» сегмент российского предпринимательства: здесь и рядовые граждане, прежде всего молодежь, активно работающая в бизнесе (в ос</w:t>
        <w:softHyphen/>
        <w:t>новном в мелкорозничной и «челночной» торговле, не требу</w:t>
        <w:softHyphen/>
        <w:t>ющей значительного первоначального капитала, в посредниче</w:t>
        <w:softHyphen/>
        <w:t>ских услугах), и высококвалифицированные специалисты, от</w:t>
        <w:softHyphen/>
        <w:t>крывающие консультативные фирмы, например, в области управления, программного обеспечения. Расширяется малый бизнес в сфере ремонта, строительства и технического обслу</w:t>
        <w:softHyphen/>
        <w:t>живания. К сожалению, немалая часть (трудно определить ка</w:t>
        <w:softHyphen/>
        <w:t>кая) нового предпринимательства вышла из прежнего «тенево</w:t>
        <w:softHyphen/>
        <w:t>го» бизнеса и находится под прямым контролем криминальных структур. Криминальные структуры втягивают в свою орбиту и вполне «чистый» бизнес, облагая его всевозможными побо</w:t>
        <w:softHyphen/>
        <w:t>рами. Рэкет стал почти неотъемлемой частью российского пред</w:t>
        <w:softHyphen/>
        <w:t>принимательства 90-х гг.</w:t>
      </w:r>
    </w:p>
    <w:p>
      <w:pPr>
        <w:pStyle w:val="Normal"/>
        <w:spacing w:lineRule="atLeast" w:line="220"/>
        <w:ind w:firstLine="426"/>
        <w:jc w:val="both"/>
        <w:rPr/>
      </w:pPr>
      <w:r>
        <w:rPr>
          <w:sz w:val="24"/>
          <w:lang w:eastAsia="ru-RU"/>
        </w:rPr>
        <w:t>Таким образом, исходные рубежи для формирования российского предпринимательского класса являются далеко не самыми благоприятными. Потребуется немало лет и усилий для выращивания не только умелых и опытных, но и «цивилизованных» предпринимателей. Пожалуй, одним из ключевых факторов, наряду с продолжением либеральных экономических реформ, является система образования, способная дать нынешним и будущим российским предпринимателям не только современные управленческие знания, но и привить определенную систему моральных ценностей, выработать новую предпринимательскую этику, широко распространившуюся в развитых странах. Учитывая весьма высокий образовательный и квалификационный уровень российских трудовых ресурсов, развитую систему образования, возможности для этого имеются.</w:t>
      </w:r>
    </w:p>
    <w:p>
      <w:pPr>
        <w:pStyle w:val="Normal"/>
        <w:spacing w:lineRule="atLeast" w:line="220"/>
        <w:ind w:firstLine="426"/>
        <w:jc w:val="both"/>
        <w:rPr/>
      </w:pPr>
      <w:r>
        <w:rPr>
          <w:sz w:val="24"/>
          <w:lang w:eastAsia="ru-RU"/>
        </w:rPr>
        <w:t>Другой ключевой фактор — осознание предпринимателями своей социальной ответственности. В такой стране, как Россия, где чувство социальной справедливости обострено, а от руководителя ожидают решения социальных проблем его подчиненных, предприниматели могут стать потенциально более важным элементом общественно-политической жизни, чем в не</w:t>
        <w:softHyphen/>
        <w:t>которых странах с развитой рыночной экономикой.</w:t>
      </w:r>
    </w:p>
    <w:p>
      <w:pPr>
        <w:pStyle w:val="Normal"/>
        <w:spacing w:lineRule="atLeast" w:line="220"/>
        <w:ind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Еще одна важная задача — перевести большинство россий</w:t>
        <w:softHyphen/>
        <w:t>ских старых предприятий (фирм) на рельсы рыночной эконо</w:t>
        <w:softHyphen/>
        <w:t>мики за счет учета воздействия рынка не только на его внешние условия хозяйствования, но и на внутренние, т.е. перестроить отношения в рамках компаний, внедрить современную систему управления, расширить экономическую демократию. Чрезвы</w:t>
        <w:softHyphen/>
        <w:t>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, многие из которых стали одновременно и собственниками, и управляющими, осоз</w:t>
        <w:softHyphen/>
        <w:t>нания акционерами своих прав и обязанностей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sz w:val="24"/>
          <w:lang w:eastAsia="ru-RU"/>
        </w:rPr>
        <w:t>В этой связи чрезвычайно важны роль и усилия государства, а также других общественных институтов (образования, средств массовой информации и др.), направленные на формирование цивилизованного класса предпринимателей в нашей стране, за</w:t>
        <w:softHyphen/>
        <w:t>конодательное и организационное обеспечение этого процесс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35:00Z</dcterms:created>
  <dc:creator>Цепаев Виктор Александрович</dc:creator>
  <dc:description/>
  <dc:language>en-US</dc:language>
  <cp:lastModifiedBy>Цепаев Виктор Александрович</cp:lastModifiedBy>
  <cp:lastPrinted>2000-06-12T14:37:00Z</cp:lastPrinted>
  <dcterms:modified xsi:type="dcterms:W3CDTF">2000-06-12T10:42:00Z</dcterms:modified>
  <cp:revision>4</cp:revision>
  <dc:subject/>
  <dc:title>ГЛАВА 3</dc:title>
</cp:coreProperties>
</file>